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40"/>
          <w:lang w:val="de-DE"/>
        </w:rPr>
        <w:t>Rider Tontechnik</w:t>
      </w:r>
    </w:p>
    <w:p>
      <w:pPr>
        <w:pStyle w:val="Heading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Der Reggaehase Boooo &amp; </w:t>
      </w:r>
    </w:p>
    <w:p>
      <w:pPr>
        <w:pStyle w:val="Heading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The Green Rainjackets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b/>
          <w:sz w:val="40"/>
          <w:lang w:val="de-D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robleme mit diesem Rider? Wir finden eine Lösung!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Jörg: </w:t>
      </w:r>
      <w:hyperlink r:id="rId2">
        <w:r>
          <w:rPr>
            <w:rStyle w:val="InternetLink"/>
            <w:rFonts w:cs="Arial" w:ascii="Arial" w:hAnsi="Arial"/>
            <w:sz w:val="22"/>
            <w:lang w:val="de-DE"/>
          </w:rPr>
          <w:t>joergstocker@hotmail.com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GSM: +49 171 1936955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r Reggaehase Boooo ist ein musikalisches Puppenspiel mit Live-Band. Wir treten vor Kindern und deren Familien auf und sind bemüht, die Lautstärken auf einem sehr geringen Level zu halt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Bühne sollte nicht unter 7m breit und 5m tief sein, während und nach der Show tanzen Kinder auf und vor der Bühne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Indoor Locations bis 200 Zuschaue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ie Bandinstrumente spielen akustisch bzw. über eigene Verstärker (Backline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Gebraucht wird eine hochwertige Fullrange PA mit guter Sprachverständlichkeit, sowie ein Mischpult mit mind. 10 Eingängen. Abgenommen werden die Keyboards und Vocals, es wird mind. 1 Monitor benötig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Die Puppenspieler nutzen eigene drahtlose Headset-Mikrofon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60"/>
        <w:gridCol w:w="2898"/>
        <w:gridCol w:w="1842"/>
        <w:gridCol w:w="184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npu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ikrof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onitor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eys 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eys 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equencer 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equencer 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Key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Gi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ta58, SM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Drum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ta58, SM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Bras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ta58, SM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eadset 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eadset 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Locations über 200 Zuschauer und Open Air Bühnen: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nötigt wird eine professionelles und ausreichend dimensioniertes PA System, ein Mischpult mit 32 Eingängen sowie 6 Monitorwege an 5 Wedges/1 In Ear Feed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Grundkonfiguration gleicht einem Live-Konzer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tbl>
      <w:tblPr>
        <w:tblW w:w="95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810"/>
        <w:gridCol w:w="2624"/>
        <w:gridCol w:w="930"/>
        <w:gridCol w:w="2342"/>
        <w:gridCol w:w="1441"/>
      </w:tblGrid>
      <w:tr>
        <w:trPr>
          <w:trHeight w:val="70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de-DE"/>
              </w:rPr>
            </w:pPr>
            <w:r>
              <w:rPr>
                <w:rFonts w:cs="Arial" w:ascii="Arial" w:hAnsi="Arial"/>
                <w:sz w:val="44"/>
                <w:lang w:val="de-DE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put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icr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+48V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serts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nitors input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ick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B52, D5, D112 (No PZ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nare Top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56, B57, 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nare Rimshot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Hi-Hat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KG 535, SM81, Stati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Rack Tom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(B98), e604, 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(x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Gate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ells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mbale</w:t>
            </w:r>
          </w:p>
        </w:tc>
        <w:tc>
          <w:tcPr>
            <w:tcW w:w="2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loor Tom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(B98), e604, 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x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H &lt;--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81, Stati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H --&gt;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81, Stati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ass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Guita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MD421, e6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eys  L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eys  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Sequencer L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quencer R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x Alto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 xml:space="preserve">XLR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ereo Com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n Group 3/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>
          <w:trHeight w:val="34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rombone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x Teno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x Soprano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XLR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ocal Brass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5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ocal Guit</w:t>
            </w:r>
          </w:p>
        </w:tc>
        <w:tc>
          <w:tcPr>
            <w:tcW w:w="2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58, SM5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ocal Drums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5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Vocal Keys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eadset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eadset 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lk Back Mi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58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084E9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084E9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  <w:color w:val="084E9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84E9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84E9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80"/>
      <w:outlineLvl w:val="4"/>
    </w:pPr>
    <w:rPr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Wingdings" w:hAnsi="Wingdings" w:cs="Wingdings"/>
      <w:color w:val="084E9E"/>
    </w:rPr>
  </w:style>
  <w:style w:type="character" w:styleId="WW8Num6z0">
    <w:name w:val="WW8Num6z0"/>
    <w:qFormat/>
    <w:rPr>
      <w:rFonts w:ascii="Wingdings" w:hAnsi="Wingdings" w:cs="Wingdings"/>
      <w:color w:val="084E9E"/>
    </w:rPr>
  </w:style>
  <w:style w:type="character" w:styleId="WW8Num7z0">
    <w:name w:val="WW8Num7z0"/>
    <w:qFormat/>
    <w:rPr>
      <w:rFonts w:ascii="Wingdings" w:hAnsi="Wingdings" w:cs="Wingdings"/>
      <w:color w:val="084E9E"/>
    </w:rPr>
  </w:style>
  <w:style w:type="character" w:styleId="WW8Num8z0">
    <w:name w:val="WW8Num8z0"/>
    <w:qFormat/>
    <w:rPr>
      <w:rFonts w:ascii="Wingdings" w:hAnsi="Wingdings" w:cs="Wingdings"/>
      <w:color w:val="084E9E"/>
    </w:rPr>
  </w:style>
  <w:style w:type="character" w:styleId="WW8Num10z0">
    <w:name w:val="WW8Num10z0"/>
    <w:qFormat/>
    <w:rPr>
      <w:rFonts w:ascii="Wingdings" w:hAnsi="Wingdings" w:cs="Wingdings"/>
      <w:color w:val="084E9E"/>
    </w:rPr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0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Wingdings"/>
    </w:rPr>
  </w:style>
  <w:style w:type="character" w:styleId="HTMLCode">
    <w:name w:val="HTML Code"/>
    <w:basedOn w:val="AbsatzStandardschriftart"/>
    <w:qFormat/>
    <w:rPr>
      <w:rFonts w:ascii="Courier New" w:hAnsi="Courier New" w:cs="Wingdings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Wingdings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Wingdings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cs="Courier New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rechblasentext">
    <w:name w:val="Sprechblasentext"/>
    <w:basedOn w:val="Normal"/>
    <w:qFormat/>
    <w:pPr/>
    <w:rPr>
      <w:rFonts w:cs="Courier New"/>
      <w:sz w:val="16"/>
      <w:szCs w:val="16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ind w:left="641" w:hanging="357"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Wingding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urText">
    <w:name w:val="Nur Text"/>
    <w:basedOn w:val="Normal"/>
    <w:qFormat/>
    <w:pPr/>
    <w:rPr>
      <w:rFonts w:ascii="Courier New" w:hAnsi="Courier New" w:cs="Wingdings"/>
      <w:sz w:val="20"/>
      <w:szCs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ergstocke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23:00Z</dcterms:created>
  <dc:creator>stocker</dc:creator>
  <dc:description/>
  <cp:keywords/>
  <dc:language>en-US</dc:language>
  <cp:lastModifiedBy>tomi</cp:lastModifiedBy>
  <dcterms:modified xsi:type="dcterms:W3CDTF">2013-04-10T18:23:00Z</dcterms:modified>
  <cp:revision>2</cp:revision>
  <dc:subject/>
  <dc:title>Rider Tontechnik</dc:title>
</cp:coreProperties>
</file>